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Kozdazd_JogiTajekoztatas</w:t>
      </w:r>
    </w:p>
    <w:p>
      <w:pPr>
        <w:pStyle w:val="Heading3"/>
        <w:spacing w:before="0" w:after="0"/>
        <w:rPr/>
      </w:pPr>
      <w:r>
        <w:rPr/>
        <w:t>Ismétlő, ellenőrző kérdések</w:t>
      </w:r>
    </w:p>
    <w:p>
      <w:pPr>
        <w:pStyle w:val="Normal"/>
        <w:rPr/>
      </w:pPr>
      <w:r>
        <w:rPr/>
        <w:br/>
      </w:r>
      <w:r>
        <w:rPr>
          <w:u w:val="single"/>
        </w:rPr>
        <w:t>Jogi szaktájékoztatás</w:t>
        <w:br/>
      </w:r>
      <w:r>
        <w:rPr/>
        <w:br/>
        <w:t xml:space="preserve">Mi a jog, mi a jogtudomány? </w:t>
        <w:br/>
        <w:t>Mi a különbség a jogágak és a jogtudomány-ágak között?</w:t>
        <w:br/>
        <w:br/>
        <w:t>Milyen jellemzői vannak a jogi szakirodalomnak, kiadványoknak? Milyen, sajátosan jogi műfajokat ismer?</w:t>
        <w:br/>
        <w:br/>
      </w:r>
      <w:r>
        <w:rPr>
          <w:u w:val="single"/>
        </w:rPr>
        <w:t>Magyar jog</w:t>
        <w:br/>
      </w:r>
      <w:r>
        <w:rPr/>
        <w:br/>
        <w:t>Milyen, jogszabályokat, jogforrásokat közlő nyomtatott hivatalos kiavdványokat ismer? Ezek közül melyek hitelesek? Mi a különbség a két kategória között?</w:t>
        <w:br/>
        <w:br/>
        <w:t>Elektronikus formában hol lehet hozzáférni a hivatalos kiadványokhoz?</w:t>
        <w:br/>
        <w:br/>
        <w:t xml:space="preserve">Mi a jogszabályok közlönyállapota, mit jelent az egységes szerkezetbe foglalt szöveg? </w:t>
        <w:br/>
        <w:br/>
        <w:t>Miért fontos a jogszabályok időbeli hatálya (a fogalom ismerete, helyes alkalmazása) a tájékoztatási munkában?</w:t>
        <w:br/>
        <w:br/>
        <w:t>Hol keresne szakirodalmat valamely jogi témához? Milyen nyomtatott vagy elektronikus forrásokat, kiadványokat ismer?</w:t>
        <w:br/>
        <w:br/>
        <w:t>Milyen forrásokból tájékozódna a történeti (1945 előtti) magyar jogszabályok tartalmáról? Mi a Corpus Iuris Hungarici?</w:t>
        <w:br/>
        <w:br/>
        <w:t xml:space="preserve">Milyen kiadványokat ismer a magyar bírói joggyakorlat terén? </w:t>
        <w:br/>
        <w:br/>
      </w:r>
      <w:r>
        <w:rPr>
          <w:u w:val="single"/>
        </w:rPr>
        <w:t>Más államok joga</w:t>
        <w:br/>
      </w:r>
      <w:r>
        <w:rPr/>
        <w:br/>
        <w:t>Milyen nehézségek merülhetnek fel külföldi jogi kérdésekben? Mire kell figyelni más államok jogszabályainak keresésekor? Mik a jogcsaládok / jogrendszerek, milyen jellemzőiket kell ismerni a jogi szaktájékoztatásban?</w:t>
        <w:br/>
        <w:br/>
        <w:t>Milyen idegennyelvű jogi adatbázisokat ismer? Jogszabályok keresésére szolgálnak vagy szakirodalmi adatbázisok?</w:t>
        <w:br/>
        <w:br/>
      </w:r>
      <w:r>
        <w:rPr>
          <w:u w:val="single"/>
        </w:rPr>
        <w:t>Nemzetközi jog</w:t>
        <w:br/>
      </w:r>
      <w:r>
        <w:rPr/>
        <w:br/>
        <w:t>Melyek a nemzetközi jog "megfogható", adatbázisokban kereshető jogforrásai? Mely nemzetközi jogi jogforrások megismeréséhez szükséges a szakirodalom tanulmányozása?</w:t>
        <w:br/>
        <w:br/>
        <w:t>Hogyan lehet megismerni a Magyarország által között nemzetközi szerződések szövegét? Ki felelős a nyilvántartásukért?</w:t>
        <w:br/>
        <w:br/>
        <w:t>Az Országgyűlési Könyvtár mely különgyűjteményei foglalkoznak nemzetközi szervezetek dokumentációjával? Mutassa be ezek tartalmát!</w:t>
        <w:br/>
        <w:br/>
        <w:t>Mutassa be az Európa Tanács dokumentációs rendszerét!</w:t>
        <w:br/>
        <w:br/>
      </w:r>
      <w:r>
        <w:rPr>
          <w:u w:val="single"/>
        </w:rPr>
        <w:t>Európai Unió</w:t>
      </w:r>
      <w:r>
        <w:rPr/>
        <w:br/>
        <w:br/>
        <w:t>MIben különbözik az EU más nemzetközi szervezetektől? Soroljon fel a jogi tájékoztatásban (is) értékelendő különbségeket!</w:t>
        <w:br/>
        <w:br/>
        <w:t>Melyek az EU hivatalos kiadványai, mire szolgálnak? Mit tartalmaz a Hivatalos Lap?</w:t>
        <w:br/>
        <w:br/>
        <w:t>Milyen uniós elektronikus adatbázisokat ismer?</w:t>
        <w:br/>
        <w:br/>
        <w:t>Milyen uniós tájékoztató hálózatok működnek Magyarországon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0:14:00Z</dcterms:created>
  <dc:creator>bp</dc:creator>
  <dc:description/>
  <cp:keywords/>
  <dc:language>en-US</dc:language>
  <cp:lastModifiedBy>bp</cp:lastModifiedBy>
  <dcterms:modified xsi:type="dcterms:W3CDTF">2013-03-09T20:16:00Z</dcterms:modified>
  <cp:revision>1</cp:revision>
  <dc:subject/>
  <dc:title>Kozdazd_JogiTajekoztatas</dc:title>
</cp:coreProperties>
</file>