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PTE FEEK Könyvtártudományi Intézet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Közgazdaságtudományi szaktájékoztatás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2012-2013. tanév II. félév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IK MA I. évfolyam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. A félév során feldolgozott témakörök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A közgazdaságtan értelmezése, elmélete, kutatási módszerei, a közgazdaságtan aktuális kérdései : Elméleti bevezető előadás (dr. Oroszi Sándor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 xml:space="preserve">A közgazdaságtan a tudományok rendszerében. A közgazdaságtudományi kutatás és publikálás legfontosabb intézményei, szervezetei. A közgazdaságtudományi szaktájékoztatás sajátosságai, intézményei, közgazdaságtani portálok; elsődleges tájékozódási lehetőségek az interneten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közgazdaságtan direkt tájékoztatási forrásai: nyomtatott és elektronikus forráso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American Economic Association (AEA) és a The American Finance Association (AFA) szerepe a közgazdaságtudományi szakfolyóiratok, kiadványok megjelentetésében. A külföldi kiadású, vezető közgazdaságtudományi szakfolyóiratok és jellemzői, online szolgáltatásai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A közgazdaságtudományi szakkönyvkiadás itthon és külföldön. A magyar kiadású közgazdaságtudományi szakfolyóiratok és jellemzőik, online szolgáltatatásai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 xml:space="preserve">Az American Economic Association (AEA) és a The American Finance Association (AFA) szerepe a közgazdaságtudományi szakfolyóiratok, kiadványok megjelentetésében. A külföldi kiadású, vezető közgazdaságtudományi szakfolyóiratok és jellemzői, online szolgáltatásaik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általános gyűjtőkörű adatbázisok közgazdaságtudományi szolgáltatásai. Az adatbázisok részletes bemutatása:  az Academic Search Complete, a Business Source Premier, a CEEOL, a JStore, a SpringerLink, a WOS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közgazdaságtudományi szakadatbázisok és szolgáltatásaik. Az ECONLIT, az ABI/INFORM Global. A magyar közgazdasági és pénzügyi információs forráso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I. Szakirodalom, a témához kapcsolódó elektronikus források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4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www.aeaweb.org/index.php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www.ceeol.com/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www.afajof.org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www.jstor.org/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www.ebscohost.com/corporate/academic-search-complet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hyperlink r:id="rId2">
              <w:r>
                <w:rPr>
                  <w:rStyle w:val="InternetLink"/>
                  <w:color w:val="000000"/>
                  <w:sz w:val="21"/>
                  <w:szCs w:val="21"/>
                  <w:u w:val="none"/>
                </w:rPr>
                <w:t>http://www.springerlink.com/</w:t>
              </w:r>
            </w:hyperlink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www.ebscohost.com/public/business-source-premi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science.thomsonreuters.com/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www.aeaweb.org/econlit/index.php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www.proquest.com/en-US/catalogs/databases/detail/abi_inform.shtml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SH statisztikai szolgáltatása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SZK - HUMANUS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szággyűlési Könyvtár: PRESSDOK, HUNDOK, VP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K és MATARKA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gfurkesz.hu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gnyilvantarto.hu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PLEX CÉGHÍREK http://www.complex.hu/ceginfo.php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r liefert was? http://www.wlw.de/start/wlw_dach/DE/de/index.html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Pécs, 2012. február 8.</w:t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sz w:val="21"/>
          <w:szCs w:val="21"/>
        </w:rPr>
      </w:pPr>
      <w:r>
        <w:rPr>
          <w:sz w:val="21"/>
          <w:szCs w:val="21"/>
        </w:rPr>
        <w:t>Sipos Anna Magdolna PhD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egyetemi docens</w:t>
      </w:r>
    </w:p>
    <w:p>
      <w:pPr>
        <w:pStyle w:val="Normal"/>
        <w:ind w:left="5664" w:firstLine="708"/>
        <w:jc w:val="both"/>
        <w:rPr>
          <w:sz w:val="21"/>
          <w:szCs w:val="21"/>
        </w:rPr>
      </w:pPr>
      <w:r>
        <w:rPr>
          <w:sz w:val="21"/>
          <w:szCs w:val="21"/>
        </w:rPr>
        <w:t>sipos.magdolna@feek.pte.hu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ingerlin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04:00Z</dcterms:created>
  <dc:creator>root</dc:creator>
  <dc:description/>
  <cp:keywords/>
  <dc:language>en-US</dc:language>
  <cp:lastModifiedBy>Sipos Anna Magdolna</cp:lastModifiedBy>
  <dcterms:modified xsi:type="dcterms:W3CDTF">2013-02-11T09:09:00Z</dcterms:modified>
  <cp:revision>7</cp:revision>
  <dc:subject/>
  <dc:title/>
</cp:coreProperties>
</file>